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шением Совета Роговского сельского </w:t>
      </w:r>
    </w:p>
    <w:p>
      <w:pPr>
        <w:pStyle w:val="Normal"/>
        <w:ind w:left="9072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еления  Тимашевского район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_____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Роговского сельского поселения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еречень подлежащих предоставлению муниципальных гарантий Роговского сельского поселения                                          Тимашевского района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126"/>
        <w:gridCol w:w="2360"/>
        <w:gridCol w:w="2551"/>
        <w:gridCol w:w="3452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(цель)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инципала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гарант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ыс. рублей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редоставления и исполнения гаран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ава регрессного требования гаранта к принципалу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усло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Общий объем бюджетных ассигнований, предусмотренных на исполнение муниципальных гарантий Роговского сельского поселения Тимашевского района по возможным гарантийным случаям в 2023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1"/>
        <w:gridCol w:w="4252"/>
      </w:tblGrid>
      <w:tr>
        <w:trPr/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муниципальных гарантий Роговского сельского поселения Тимаш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рублей  на 2023 год</w:t>
            </w:r>
          </w:p>
        </w:tc>
      </w:tr>
      <w:tr>
        <w:trPr/>
        <w:tc>
          <w:tcPr>
            <w:tcW w:w="1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счет расходов и (или) источников финансирования дефицита местного бюджета, все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ог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машевского района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85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6:00Z</dcterms:created>
  <dc:creator>мой компьютер</dc:creator>
  <dc:description/>
  <cp:keywords/>
  <dc:language>en-US</dc:language>
  <cp:lastModifiedBy>Platonova</cp:lastModifiedBy>
  <cp:lastPrinted>2016-12-28T14:46:00Z</cp:lastPrinted>
  <dcterms:modified xsi:type="dcterms:W3CDTF">2022-11-10T13:01:00Z</dcterms:modified>
  <cp:revision>141</cp:revision>
  <dc:subject/>
  <dc:title>ПРИЛОЖЕНИЕ № 5</dc:title>
</cp:coreProperties>
</file>